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7955</wp:posOffset>
            </wp:positionH>
            <wp:positionV relativeFrom="margin">
              <wp:posOffset>131445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SPRAWOZDANIE Z DZIAŁALNOŚCI POA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ZY PARAFII………………………………………………………………za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ok………..</w:t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3"/>
        <w:gridCol w:w="809"/>
        <w:gridCol w:w="1160"/>
        <w:gridCol w:w="1276"/>
        <w:gridCol w:w="557"/>
        <w:gridCol w:w="1833"/>
      </w:tblGrid>
      <w:tr>
        <w:trPr>
          <w:trHeight w:val="3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edzenia organów POAK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posiedzeń </w:t>
            </w:r>
          </w:p>
          <w:p>
            <w:pPr>
              <w:pStyle w:val="Normal"/>
              <w:jc w:val="center"/>
              <w:rPr/>
            </w:pPr>
            <w:r>
              <w:rPr/>
              <w:t>(bez podawania dat i miejsc)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obecność w  %</w:t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siedzenia Walnego Zebrania POAK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edzenia Zarządu POAK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Kontakt z Asystentem POAK w parafii:</w:t>
            </w:r>
          </w:p>
          <w:p>
            <w:pPr>
              <w:pStyle w:val="Normal"/>
              <w:jc w:val="both"/>
              <w:rPr/>
            </w:pPr>
            <w:r>
              <w:rPr/>
              <w:t>- obecność na posiedzeniach Walnego Zebrania TAK/NIE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potkania z Prezesem/Zarządem POAK TAK/NIE*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obecność na innych wydarzeniach POAK TAK/NIE* (wymienić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Współpraca z Asystentem POAK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obecność na wydarzeniach POAK TAK/NIE* (wymienić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ne formy współpracy z Asystentem (wymienić): 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spółpraca z organizacjami katolików świeckich w parafii  TAK/ NIE* (jeśli tak to z jakimi i w jakich działaniach, 3 najważniejsz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 POAK współpracuje z innymi organizacjami TAK/NIE* (jeśli tak to z jakimi, 3 najważniejsze, w jakich działaniach)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ormacja w Akcji Katolickiej w wymiarze parafialnym:</w:t>
            </w:r>
          </w:p>
          <w:p>
            <w:pPr>
              <w:pStyle w:val="Normal"/>
              <w:rPr/>
            </w:pPr>
            <w:r>
              <w:rPr/>
              <w:t>Proszę wymienić formy, spotkań (np. rekolekcje, dni skupienia, ilość uczestników itp.) – 5 najważniejszych</w:t>
            </w:r>
          </w:p>
        </w:tc>
      </w:tr>
      <w:tr>
        <w:trPr>
          <w:trHeight w:val="4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ormy komunikacji POAK  (tradycyjne, społecznościowe; wymienić i uszeregować wg najważniejszych):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orma komunikacji POAK (wymienić i uszeregować wg najważniejszych):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dział członków POAK w pracach rad i innych podmiotów parafialnych (w jakich): TAK/NIE* * (jeśli tak to w jakich i w jakim zakresi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spółpraca POAK z mediami TAK/NIE* (jeśli tak to z jakimi i w jakim  zakresi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szę wymienić najważniejsze inicjatywy POAK, w formach wyżej nie wymienionych  (nie więcej jak 10):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szę wymienić najważniejsze inicjatywy związane z promocją nauczania  św. Jana Pawła II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Proszę wymienić formę uczestnictwa POAK w pielgrzymce na Jasną Górę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- Konferencja piątkowa TAK/NIE*</w:t>
            </w:r>
          </w:p>
          <w:p>
            <w:pPr>
              <w:pStyle w:val="Normal"/>
              <w:ind w:left="101" w:hanging="0"/>
              <w:rPr/>
            </w:pPr>
            <w:r>
              <w:rPr/>
              <w:t>- Apel Jasnogórski TAK/NIE*</w:t>
            </w:r>
          </w:p>
          <w:p>
            <w:pPr>
              <w:pStyle w:val="Normal"/>
              <w:ind w:left="101" w:hanging="0"/>
              <w:rPr/>
            </w:pPr>
            <w:r>
              <w:rPr/>
              <w:t xml:space="preserve">- Pielgrzymka TAK/NIE*   Jeśli tak, podać liczbę uczestników 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Uwagi (dotyczące działalności i kondycji POAK)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ności z innymi POAK-ami i DIAK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Sukcesy POAK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 xml:space="preserve">Trudności POAK  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>Czy POAK posiada miejsce do spotkań?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przy parafi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inną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TAK /NIE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TAK /NIE*</w:t>
            </w:r>
          </w:p>
        </w:tc>
      </w:tr>
      <w:tr>
        <w:trPr>
          <w:trHeight w:val="3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243" w:hanging="0"/>
              <w:rPr/>
            </w:pPr>
            <w:r>
              <w:rPr/>
              <w:t>Liczba członków w dniu jesiennej Rady DIAK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wyczajnych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spierających  </w:t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43" w:hanging="0"/>
              <w:rPr/>
            </w:pPr>
            <w:r>
              <w:rPr/>
              <w:t>W porównaniu z rokiem poprzednim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padła/wzrosła* o: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adła/wzrosła* o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adła/wzrosła* o:</w:t>
            </w:r>
          </w:p>
        </w:tc>
      </w:tr>
    </w:tbl>
    <w:p>
      <w:pPr>
        <w:pStyle w:val="Normal"/>
        <w:ind w:left="720" w:hanging="0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, data                                                                                                  Podpis, prezesa Zarządu PO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13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24-09-14T15:57:00Z</dcterms:modified>
  <cp:revision>20</cp:revision>
  <dc:subject/>
  <dc:title>10</dc:title>
</cp:coreProperties>
</file>