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60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343535</wp:posOffset>
            </wp:positionH>
            <wp:positionV relativeFrom="margin">
              <wp:posOffset>-258445</wp:posOffset>
            </wp:positionV>
            <wp:extent cx="867410" cy="1299210"/>
            <wp:effectExtent l="0" t="0" r="0" b="0"/>
            <wp:wrapSquare wrapText="bothSides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2"/>
          <w:szCs w:val="22"/>
        </w:rPr>
        <w:t>Komisja Rewizyjna                                                       ..................................dnia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afialnego Oddziału Akcji Katolickiej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</w:rPr>
        <w:t>Przy parafii p.w. 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……………………………………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prawozdanie Komisji Rewizyjnej za rok 20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isja Rewizyjna w składzi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wodniczący - 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członek - 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łonek - 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działając na podstawie Art. 42 ust. 2 Statutu Akcji Katolickiej Diecezji Zielonogórsko-Gorzowskiej przeprowadziła kontrolę działalności finansowej Zarządu Parafialnego Oddziału Akcji Katolickiej przy parafii p.w………………………….... w ……………………………………. w okresie sprawozdawczym za ………. </w:t>
      </w:r>
      <w:r>
        <w:rPr>
          <w:rFonts w:cs="Times New Roman" w:ascii="Times New Roman" w:hAnsi="Times New Roman"/>
          <w:color w:val="FF0000"/>
        </w:rPr>
        <w:t>(wpisać rok),</w:t>
      </w:r>
      <w:bookmarkStart w:id="0" w:name="_GoBack"/>
      <w:bookmarkEnd w:id="0"/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z uwzględnieniem celowości wydatków oraz rzetelności i prawidłowości dokumentacji finansowej oraz kontrolę realizacji przez Zarząd uchwał Walnego Zebrania członków Parafialnego Oddziału. Podsumowanie działalności za okres sprawozdawczy zostało przeprowadzone na posiedzeniu Komisji Rewizyjnej w dniu ………….. </w:t>
      </w:r>
      <w:r>
        <w:rPr>
          <w:rFonts w:cs="Times New Roman" w:ascii="Times New Roman" w:hAnsi="Times New Roman"/>
          <w:color w:val="FF0000"/>
        </w:rPr>
        <w:t>(w miarę możliwości na początku roku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>Działalność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finansow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W ramach przeprowadzonej kontroli Komisja Rewizyjna stwierdziła rzetelne i prawidłowe prowadzenie dokumentacji finansowej przez Zarząd. Skarbnik Zarządu prowadzi dokumentację finansową Parafialnego Oddziału </w:t>
      </w:r>
      <w:r>
        <w:rPr>
          <w:rFonts w:cs="Times New Roman" w:ascii="Times New Roman" w:hAnsi="Times New Roman"/>
          <w:color w:val="FF0000"/>
        </w:rPr>
        <w:t>(np. w postaci książki przychodów i rozchodów)</w:t>
      </w:r>
      <w:r>
        <w:rPr>
          <w:rFonts w:cs="Times New Roman" w:ascii="Times New Roman" w:hAnsi="Times New Roman"/>
        </w:rPr>
        <w:t xml:space="preserve">, w której wpisywane są wszelkie wpływy i wydatki. Dowodami na te operacje są: faktury, rachunki oraz dowody wypłat i wpłat, wszystkie odpowiednio ponumerowane. Na bieżąco zbierane są też składki członkowskie, zgodnie z wysokością uchwaloną na Walnym Zebraniu członków Parafialnego Oddziału w dniu ………. </w:t>
      </w:r>
      <w:r>
        <w:rPr>
          <w:rFonts w:cs="Times New Roman" w:ascii="Times New Roman" w:hAnsi="Times New Roman"/>
          <w:color w:val="FF0000"/>
        </w:rPr>
        <w:t xml:space="preserve">(wpisać kiedy uchwalono). </w:t>
      </w:r>
      <w:r>
        <w:rPr>
          <w:rFonts w:cs="Times New Roman" w:ascii="Times New Roman" w:hAnsi="Times New Roman"/>
        </w:rPr>
        <w:t xml:space="preserve">Zarząd działał zgodnie z uchwalonym w dniu ………. </w:t>
      </w:r>
      <w:r>
        <w:rPr>
          <w:rFonts w:cs="Times New Roman" w:ascii="Times New Roman" w:hAnsi="Times New Roman"/>
          <w:color w:val="FF0000"/>
        </w:rPr>
        <w:t xml:space="preserve">(wpisać kiedy uchwalono) </w:t>
      </w:r>
      <w:r>
        <w:rPr>
          <w:rFonts w:cs="Times New Roman" w:ascii="Times New Roman" w:hAnsi="Times New Roman"/>
        </w:rPr>
        <w:t>na Walnym Zebraniu członków planem finansowym Parafialnego Oddziału. Biorąc pod uwagę dokumenty przedstawione do kontroli, członkowie Komisji Rewizyjnej stwierdzają celowość poniesionych wydatków przez Zarzą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ontrola realizacji uchwał Walnego Zebrania członkó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 xml:space="preserve">Walne Zebranie członków w dniu ………. </w:t>
      </w:r>
      <w:r>
        <w:rPr>
          <w:rFonts w:cs="Times New Roman" w:ascii="Times New Roman" w:hAnsi="Times New Roman"/>
          <w:color w:val="FF0000"/>
        </w:rPr>
        <w:t xml:space="preserve">(wpisać kiedy uchwalono) </w:t>
      </w:r>
      <w:r>
        <w:rPr>
          <w:rFonts w:cs="Times New Roman" w:ascii="Times New Roman" w:hAnsi="Times New Roman"/>
          <w:bCs/>
        </w:rPr>
        <w:t>podjęło następujące uchwały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color w:val="FF0000"/>
        </w:rPr>
      </w:pPr>
      <w:r>
        <w:rPr>
          <w:rFonts w:cs="Times New Roman" w:ascii="Times New Roman" w:hAnsi="Times New Roman"/>
          <w:iCs/>
          <w:color w:val="FF0000"/>
        </w:rPr>
        <w:t>(wpisać czego dotyczyły uchwały jeśli zostały podjęte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FF0000"/>
        </w:rPr>
      </w:pPr>
      <w:r>
        <w:rPr>
          <w:rFonts w:cs="Times New Roman" w:ascii="Times New Roman" w:hAnsi="Times New Roman"/>
          <w:i/>
          <w:iCs/>
          <w:color w:val="FF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Komisja Rewizyjnej nie zgłasza żadnych zastrzeżeń do realizacji tych uchwał przez Zarząd </w:t>
      </w:r>
      <w:r>
        <w:rPr>
          <w:rFonts w:cs="Times New Roman" w:ascii="Times New Roman" w:hAnsi="Times New Roman"/>
          <w:color w:val="FF0000"/>
        </w:rPr>
        <w:t>(jeżeli są zastrzeżenia do realizacji uchwał to Komisja Rewizyjna powinna wnioskować o podjęcie skutecznych działań w celu ich realiz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odpisy członków Komisji Rewizyjnej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wodniczący - 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członek - 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łonek - 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20:39:00Z</dcterms:created>
  <dc:creator>Ryszard Furtak</dc:creator>
  <dc:description/>
  <cp:keywords/>
  <dc:language>en-US</dc:language>
  <cp:lastModifiedBy>Ryszard Furtak</cp:lastModifiedBy>
  <dcterms:modified xsi:type="dcterms:W3CDTF">2019-11-07T09:57:00Z</dcterms:modified>
  <cp:revision>5</cp:revision>
  <dc:subject/>
  <dc:title/>
</cp:coreProperties>
</file>